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VÝROČNÁ  SPRÁVA OBCE  SOKOLOVCE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 rok 201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Ing. Marián Dóczy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starost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ostavila: Danka Hritzová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ákladná charakteristika obce Sokolov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ec Sokolovce  je samostatný územný samosprávny a správny celok Slovenskej republiky združujúci občanov, ktorí majú na jej území trvalý pobyt. Obec Sokolovce  je právnickou osobou samostatne hospodáriacou s vlastným majetkov so svojimi vlastnými príjmami za podmienok stanovených zákonom a všeobecne záväznými nariadeniami. Základnou úlohou obce pri výkone samosprávy je starostlivosť o všestranný rozvoj jej územia a potreby jej obyvateľ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dentifikačné úda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ázov</w:t>
      </w:r>
      <w:r>
        <w:rPr/>
        <w:t>:  Obec Sokolovce</w:t>
      </w:r>
    </w:p>
    <w:p>
      <w:pPr>
        <w:pStyle w:val="Normal"/>
        <w:rPr/>
      </w:pPr>
      <w:r>
        <w:rPr>
          <w:b/>
        </w:rPr>
        <w:t>Adresa</w:t>
      </w:r>
      <w:r>
        <w:rPr/>
        <w:t>: Obec Sokolovce, Sokolovce, ul. Piešťanská č. 234/84, 922 31 Sokolovce</w:t>
      </w:r>
    </w:p>
    <w:p>
      <w:pPr>
        <w:pStyle w:val="Normal"/>
        <w:rPr/>
      </w:pPr>
      <w:r>
        <w:rPr>
          <w:b/>
        </w:rPr>
        <w:t>IČO</w:t>
      </w:r>
      <w:r>
        <w:rPr/>
        <w:t>:      00312991</w:t>
      </w:r>
    </w:p>
    <w:p>
      <w:pPr>
        <w:pStyle w:val="Normal"/>
        <w:rPr/>
      </w:pPr>
      <w:r>
        <w:rPr>
          <w:b/>
        </w:rPr>
        <w:t>DIČ</w:t>
      </w:r>
      <w:r>
        <w:rPr/>
        <w:t>:      2020530996</w:t>
      </w:r>
    </w:p>
    <w:p>
      <w:pPr>
        <w:pStyle w:val="Normal"/>
        <w:rPr/>
      </w:pPr>
      <w:r>
        <w:rPr>
          <w:b/>
        </w:rPr>
        <w:t>Právna forma</w:t>
      </w:r>
      <w:r>
        <w:rPr/>
        <w:t>: právnická osoba – obec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eografické úd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ec Sokolovce leží na ľavom brehu Váhu v západnej časti Považského Inovca na styku s nivou Váhu. Väčšina chotára obce je rovinného charakteru. Na severnej strane susedí s Ratnovcami a svetoznámym kúpeľným mestom Piešťany (sú vzdialené 6 km) a susednými obcami Svrbice a Šalgovce. Na juhu susedia s Jalšovým a Hlohovcom. Sokolovce sú súčasťou  Trnavského samosprávneho kraja v okrese Piešť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ková rozloha obce</w:t>
      </w:r>
      <w:r>
        <w:rPr/>
        <w:t xml:space="preserve">: </w:t>
        <w:tab/>
        <w:t xml:space="preserve"> 657 ha</w:t>
      </w:r>
    </w:p>
    <w:p>
      <w:pPr>
        <w:pStyle w:val="Normal"/>
        <w:rPr/>
      </w:pPr>
      <w:r>
        <w:rPr>
          <w:b/>
        </w:rPr>
        <w:t>Nadmorská výška</w:t>
      </w:r>
      <w:r>
        <w:rPr/>
        <w:t xml:space="preserve">: </w:t>
        <w:tab/>
        <w:tab/>
        <w:t xml:space="preserve"> 310 m n.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Demografické úd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čet obyvateľov k 31.12.2015     </w:t>
      </w:r>
      <w:r>
        <w:rPr/>
        <w:t xml:space="preserve"> 1278 obyvateľov /podľa evidencie obecného úradu/</w:t>
      </w:r>
    </w:p>
    <w:p>
      <w:pPr>
        <w:pStyle w:val="Normal"/>
        <w:rPr/>
      </w:pPr>
      <w:r>
        <w:rPr>
          <w:b/>
        </w:rPr>
        <w:t>Z toho žien</w:t>
      </w:r>
      <w:r>
        <w:rPr/>
        <w:t>:</w:t>
        <w:tab/>
        <w:tab/>
        <w:tab/>
        <w:tab/>
        <w:t xml:space="preserve"> 655</w:t>
      </w:r>
    </w:p>
    <w:p>
      <w:pPr>
        <w:pStyle w:val="Normal"/>
        <w:rPr/>
      </w:pPr>
      <w:r>
        <w:rPr>
          <w:b/>
        </w:rPr>
        <w:t>Mužov:</w:t>
      </w:r>
      <w:r>
        <w:rPr/>
        <w:tab/>
        <w:tab/>
        <w:tab/>
        <w:tab/>
        <w:t xml:space="preserve"> 623</w:t>
      </w:r>
    </w:p>
    <w:p>
      <w:pPr>
        <w:pStyle w:val="Normal"/>
        <w:rPr/>
      </w:pPr>
      <w:r>
        <w:rPr>
          <w:b/>
        </w:rPr>
        <w:t>Deti a mládež do 18 rokov</w:t>
      </w:r>
      <w:r>
        <w:rPr/>
        <w:tab/>
        <w:tab/>
        <w:t xml:space="preserve"> 23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istória ob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vá písomná zmienka o obci Sokolovce je z roku 129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ymboly ob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rb, vlajka, pečať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Služby poskytované inými subjektam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traviny</w:t>
      </w:r>
      <w:r>
        <w:rPr/>
        <w:t>: 2 potraviny (PT- Pavol Táborský, REDOM  HOUSE-Roman Klčo)</w:t>
      </w:r>
    </w:p>
    <w:p>
      <w:pPr>
        <w:pStyle w:val="Normal"/>
        <w:rPr/>
      </w:pPr>
      <w:r>
        <w:rPr>
          <w:b/>
        </w:rPr>
        <w:t>Iné služby</w:t>
      </w:r>
      <w:r>
        <w:rPr/>
        <w:t>: 2 pohostinstvo , 1 bar,  1 autoservis (Milan Bosák), 1 pizzéria (J.Pikus)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Významné podniky v obci</w:t>
      </w:r>
      <w:r>
        <w:rPr/>
        <w:t>:  PIVOT-QARI, EXCEL-MIX, NAD Slovák, IHT – Stavebniny, STAVDIEL, ŠIMO-laminátové výrob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Školstv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bec je zriaďovateľom Základnej a Materskej školy, Školskej jedálne pri MŠ v Sokolovciach,</w:t>
      </w:r>
    </w:p>
    <w:p>
      <w:pPr>
        <w:pStyle w:val="Normal"/>
        <w:jc w:val="both"/>
        <w:rPr/>
      </w:pPr>
      <w:r>
        <w:rPr/>
        <w:t>ide o zariadenie s právnou subjektivitou. ZŠ v Sokolovciach  – I. stupeň  a II.  stupeň</w:t>
      </w:r>
    </w:p>
    <w:p>
      <w:pPr>
        <w:pStyle w:val="Normal"/>
        <w:jc w:val="both"/>
        <w:rPr/>
      </w:pPr>
      <w:r>
        <w:rPr/>
        <w:t xml:space="preserve">má spolu 80 žiakov,  Materskú školu vo Sokolovciach  v súčasnosti navštevuje 47 detí. Školská jedáleň funguje pre deti MŠ aj ZŠ. Prácu v týchto zariadeniach zabezpečuje   25 zamestnanco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</w:t>
      </w:r>
      <w:r>
        <w:rPr>
          <w:b/>
        </w:rPr>
        <w:t>Spolky a záujmové organizáci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 obci je aktívne len TJ Sokolovce, športové aktivity : stolný tenis, tenis a šac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  <w:r>
        <w:rPr>
          <w:b/>
        </w:rPr>
        <w:t>Základné orgány ob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</w:t>
      </w:r>
      <w:r>
        <w:rPr/>
        <w:t>Obecné zastupiteľstv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 </w:t>
      </w:r>
      <w:r>
        <w:rPr/>
        <w:t>Starosta ob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ecné zastupiteľstvo obce Sokolovce je zastupiteľský zbor zložený z poslancov zvolených v komunálnych voľbách obyvateľmi obce Sokolovce, kde nové voľby sa konali v  novembri 2014 na obdobie 4 rokov. Obecné zastupiteľstvo obce Sokolovce  má 9 poslancov a to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vol Vid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zef Homol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Ľuboš Guzoň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lžbeta Pikusová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liam Dzur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g. František Išto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gr. Terézia Daněková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g. Ľubomír Piku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rantišek Kudlá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tarostom obce Sokolovce bol zvolený Ing. Marián Dócz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becné zastupiteľstvo rokovalo na svojich riadnych zasadnutiach o základných otázkach života a rozvoja obce v dňoch : 04.02., 22.04., 15.05., 24.06., 03.08. a 14.12.201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Hlavný kontrolór obc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Od 01.02.2011 sa kontrolórkou obce Sokolovce stala p. Edita Podhradská, ktorá bola do tejto funkcie zvolená Obecným zastupiteľstvom v Sokolovciach a od uvedeného dátumu vykonávala svoju činnosť v zmysle plánu kontrolnej činnosti.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becný úr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 výkonným orgánom obecného zastupiteľstva a starostu, zložený  zo zamestnancov obce. Vykonáva odborné, administratívne práce súvisiace s plnením úlohy samosprávy obce, preneseným výkonom štátnej správy. Prácu obecného úradu vedie a organizuje starosta ob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amestnanci obecného úradu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ka Hritzová – účtovníčka, referentka, evidencia obyvateľov, mzdová účtovníčka, správa daní a poplatkov, pokladníčka, mzdová účtovníčka, stavebná agenda.</w:t>
      </w:r>
    </w:p>
    <w:p>
      <w:pPr>
        <w:pStyle w:val="Normal"/>
        <w:rPr/>
      </w:pPr>
      <w:r>
        <w:rPr/>
        <w:t>Ivan Valovič  - vodič, obsluha stavebných strojov , všetky stavebné a odborné prá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Stále komisie pri obecnom zastupiteľstve v Sokolovciach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komisia sociálna a školstva                        </w:t>
      </w:r>
    </w:p>
    <w:p>
      <w:pPr>
        <w:pStyle w:val="Normal"/>
        <w:numPr>
          <w:ilvl w:val="0"/>
          <w:numId w:val="7"/>
        </w:numPr>
        <w:rPr/>
      </w:pPr>
      <w:r>
        <w:rPr/>
        <w:t>komisia stavebná a pre verejný poriadok</w:t>
      </w:r>
    </w:p>
    <w:p>
      <w:pPr>
        <w:pStyle w:val="Normal"/>
        <w:numPr>
          <w:ilvl w:val="0"/>
          <w:numId w:val="7"/>
        </w:numPr>
        <w:rPr/>
      </w:pPr>
      <w:r>
        <w:rPr/>
        <w:t>komisia pre telovýchovu a kultú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ozpočet obce na rok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ákladným nástrojom finančného hospodárenia obce bol rozpočet obce  na rok 2015. Obec v roku 2015 zostavila rozpočet podľa ustanovenia § 10 odsek 7) zákona č. 583/2004 Zb.  o rozpočtových pravidlách územnej samosprávy a o zmene a doplnení niektorých zákonov v znení neskorších predpisov. Rozpočet obce na rok 2015 bol zostavený ako vyrovnan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spodárenie obce sa riadilo podľa schváleného rozpočtu na rok 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počet bol schválený obecným zastupiteľstvom dňa 10.12.2014 uznesením č.8/2015 OZ,</w:t>
      </w:r>
    </w:p>
    <w:p>
      <w:pPr>
        <w:pStyle w:val="Normal"/>
        <w:rPr/>
      </w:pPr>
      <w:r>
        <w:rPr/>
        <w:t>rozpočet bol upravovaný uznesením č. 69/2015 dňa 14.12.201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ancia aktív a pasív k 31. 12. 2015 v €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KTÍV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91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S k 1.1.20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 k 31.12.20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obežný majetok spo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86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984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oh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hodobý nehmotný majet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hodobý hmotný majet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9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05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hodobý finančný majet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8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8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žný majetok spo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6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2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oh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o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tovanie  medzi subjektmi V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hodobé pohľadáv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tkodobé pohľadáv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čné  úč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. návr. fin. výpomocí dlhodob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kyt. návr. fin. výpomocí krátkodob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asové rozlíš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ťahy k účt. klient. št. pokla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LU MAJETOK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68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51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ÍVA</w:t>
      </w:r>
    </w:p>
    <w:p>
      <w:pPr>
        <w:pStyle w:val="Normal"/>
        <w:rPr/>
      </w:pPr>
      <w:r>
        <w:rPr/>
      </w:r>
    </w:p>
    <w:tbl>
      <w:tblPr>
        <w:tblW w:w="8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91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S k 1.1.20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S k 31.12.201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lastné im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77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4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oh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ňovacie rozdie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ospodár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7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4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väz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3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69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toh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erv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tovanie  medzi subjektmi V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hodobé záväz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3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tkodobé záväz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väzky z nájm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é záväzk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é úvery a výpomo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asové rozlíš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74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7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zťahy k účt. klient. št. pokla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LU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68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51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klady a výnosy v hlavnej činnosti obce k 31. 12. 2015 v EU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Informácie z výkazu ziskov a strát Úč ROPO SFOV 2-01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757"/>
        <w:gridCol w:w="261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klady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avná činnosť ob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trebované nákupy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né náklady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e a poplatky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é náklady na prevádzkovú činnosť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isy, rezervy a opravné položky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é náklady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moriadne náklady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lady na transfery a náklady z odvodu príjmov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ň z príjmov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m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3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757"/>
        <w:gridCol w:w="261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nosy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avná činnosť ob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žby za vlastné výkony a tovar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ivácia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ňové výnosy 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é výnosy z prevádzkovej činnosti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účtovanie rezerv a opravných položiek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é výnosy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moriadne výnosy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nosy z transf. a roz.p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nosy z transf. a roz.p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om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Účtovný výsledok hospodárenia za účtovné obdobie roku 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>Výsledok hospodárenia obce k 31.12.2015 z hlavnej činnosti je          39.887,- 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sledok rozpočtového hospodárenia v zmysle zákona č. 583/2004 Z.z. o rozpočtových pravidlách územnej samosprá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  <w:t xml:space="preserve">Bežné príjmy               </w:t>
        <w:tab/>
        <w:tab/>
        <w:tab/>
        <w:tab/>
        <w:t xml:space="preserve">      630.639,16  €</w:t>
      </w:r>
    </w:p>
    <w:p>
      <w:pPr>
        <w:pStyle w:val="Normal"/>
        <w:pBdr>
          <w:bottom w:val="single" w:sz="12" w:space="1" w:color="000000"/>
        </w:pBdr>
        <w:rPr/>
      </w:pPr>
      <w:r>
        <w:rPr/>
        <w:t>Bežné výdavky – OcÚ              228.227,61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  <w:t xml:space="preserve">  -  ZŠ s MŠ   </w:t>
        <w:tab/>
        <w:t xml:space="preserve">   305.284,24                        </w:t>
        <w:tab/>
        <w:t xml:space="preserve">     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</w:t>
      </w:r>
      <w:r>
        <w:rPr/>
        <w:t>SPOLU :                                         -  533.511,85 €</w:t>
      </w:r>
    </w:p>
    <w:p>
      <w:pPr>
        <w:pStyle w:val="Normal"/>
        <w:rPr/>
      </w:pPr>
      <w:r>
        <w:rPr/>
        <w:t xml:space="preserve">Prebytok bežného rozpočtu </w:t>
        <w:tab/>
        <w:tab/>
        <w:tab/>
        <w:t xml:space="preserve">                    97.127,31 €</w:t>
        <w:tab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pitálové príjmy                                                                     98,00 €</w:t>
      </w:r>
    </w:p>
    <w:p>
      <w:pPr>
        <w:pStyle w:val="Normal"/>
        <w:rPr/>
      </w:pPr>
      <w:r>
        <w:rPr/>
        <w:t>Kapitálové výdavky                                                       -   48.622,50 €</w:t>
      </w:r>
    </w:p>
    <w:p>
      <w:pPr>
        <w:pStyle w:val="Normal"/>
        <w:rPr/>
      </w:pPr>
      <w:r>
        <w:rPr/>
        <w:t>Výsledok kapitálové rozpočtu                                       -   48.524,50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čné operácie príjmové                                                      0,00 €</w:t>
      </w:r>
    </w:p>
    <w:p>
      <w:pPr>
        <w:pStyle w:val="Normal"/>
        <w:rPr/>
      </w:pPr>
      <w:r>
        <w:rPr/>
        <w:t>Finančné operácie výdavkové                                       -  36.554,88 €</w:t>
      </w:r>
    </w:p>
    <w:p>
      <w:pPr>
        <w:pStyle w:val="Normal"/>
        <w:rPr/>
      </w:pPr>
      <w:r>
        <w:rPr/>
        <w:t>Výsledok finančných operácií                                       -  36.554,88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žné príjmy + kapitálové príjmy                                  630.737,16 €</w:t>
      </w:r>
    </w:p>
    <w:p>
      <w:pPr>
        <w:pStyle w:val="Normal"/>
        <w:rPr/>
      </w:pPr>
      <w:r>
        <w:rPr/>
        <w:t>Bežné výdavky + kapitálové výdavky                      -     582.134,35 €</w:t>
      </w:r>
    </w:p>
    <w:p>
      <w:pPr>
        <w:pStyle w:val="Normal"/>
        <w:rPr/>
      </w:pPr>
      <w:r>
        <w:rPr/>
        <w:t>Výsledok rozpočtového hospodárenia                              48.602,81 €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tácia na bežné výdavky v roku 2015, ktorú je možné použiť do 31.03.2016</w:t>
      </w:r>
    </w:p>
    <w:p>
      <w:pPr>
        <w:pStyle w:val="Normal"/>
        <w:rPr>
          <w:b/>
          <w:b/>
        </w:rPr>
      </w:pPr>
      <w:r>
        <w:rPr>
          <w:b/>
        </w:rPr>
        <w:t>nebola poskytnutá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bec Sokolovce  má podiel akcií v TAVOS a.s. Piešťany vo výške 250.784,- € /  7556  ks akcií v menovitej hodnote 33,19 € za jednu akciu/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 dôsledku nedostatku finančných prostriedkov, nakoľko obec Sokolovce splatila časť nákladov z roku 2014, ako aj vyplatenie odstupného starostovi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 roku 2015 obec Sokolovce  realizovala významnú  investičnú  akciu  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loženie chodníka zámkovou dlažbou okolo nájomnej bytovky, ktorá bola prevedená v spolupráci s členmi TJ Sokolovce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Obec Sokolovce plánuje v roku 2016 previesť veľké investičné náklady na rekonštrukciu kultúrneho domu a tak sa snažila finančné prostriedky šetriť na túto rekonštrukciu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 budúcom období bude obec i naďalej zabezpečovať plnenie základných úloh v zmysle zákona SNR č. 369/1990 Zb. o obecnom zriadení pre rozvoj a zveľaďovanie obc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áto výročná správa sa vyhotovuje za účtovné obdobie od 1.1.2015 – 31.12.2015. Účtovná závierka bola odovzdaná do RISSam-u Bratislava v predpísanom termíne v  elektronickej forme.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 ukončení účtovného obdobia nenastali žiadne udalosti osobitného významu, ktoré by bolo potrebné uviesť v tejto výročnej správ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 Sokolovciach dňa 25. apríla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41:00Z</dcterms:created>
  <dc:creator>sekretariat2</dc:creator>
  <dc:description/>
  <cp:keywords/>
  <dc:language>en-US</dc:language>
  <cp:lastModifiedBy>Obec Sokolovce</cp:lastModifiedBy>
  <cp:lastPrinted>2016-06-29T08:01:00Z</cp:lastPrinted>
  <dcterms:modified xsi:type="dcterms:W3CDTF">2016-06-29T06:29:00Z</dcterms:modified>
  <cp:revision>20</cp:revision>
  <dc:subject/>
  <dc:title>VÝROČNÁ SPRAVA OBCE OSTR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02820088</vt:r8>
  </property>
  <property fmtid="{D5CDD505-2E9C-101B-9397-08002B2CF9AE}" pid="3" name="_AuthorEmail">
    <vt:lpwstr>sokolovce@sokolovce.sk</vt:lpwstr>
  </property>
  <property fmtid="{D5CDD505-2E9C-101B-9397-08002B2CF9AE}" pid="4" name="_AuthorEmailDisplayName">
    <vt:lpwstr>Ing. Marián Dóczy - obec SOKOLOVCE</vt:lpwstr>
  </property>
  <property fmtid="{D5CDD505-2E9C-101B-9397-08002B2CF9AE}" pid="5" name="_EmailSubject">
    <vt:lpwstr>vyročna správa 2009- dokončená1</vt:lpwstr>
  </property>
  <property fmtid="{D5CDD505-2E9C-101B-9397-08002B2CF9AE}" pid="6" name="_ReviewingToolsShownOnce">
    <vt:lpwstr/>
  </property>
</Properties>
</file>