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anovisko hlavného kontrolóra obce Sokolov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k záverečnému účtu obce za rok 2015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 súlade s §18 f zák. č. 369/1990 Zb. o obecnom zriadení v znení neskorších predpisov predkladám stanovisko hlavného kontrolóra k záverečnému účtu obce Sokolovce za rok 201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novisko vychádza z podkladov predložených k hodnoteniu: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záverečného účtu za rok 2015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hľad o plnení rozpočtu za rok 2015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úvaha k 31.12.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 stanovisku sa hodnotia: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ležitosti návrhu záverečného účtu obce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daje o plnení rozpočtu</w:t>
      </w:r>
    </w:p>
    <w:p>
      <w:pPr>
        <w:pStyle w:val="Odsekzoznamu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aktíva a pasíva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 a vývoj dlhu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kytnuté dotácie a finančné výpomo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ávrh záverečného účtu obce Sokolovce za rok 2015 bol vypracovaný v súlade s metodikou MF SR a dáva prehľad o celkovom stave a čerpaní rozpočtu, finančných  a majetkových pomeroch ob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Údaje o plnení rozpočtu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ežný rozpočet obce Sokolovce na rok 2015 bol zostavený ako prebytkový. Hospodárenie obce sa riadilo podľa schváleného rozpočtu obce Sokolovce Obecným zastupiteľstvom dňa 10.12.2014 uznesením č. 8/2014. Rozpočet obce na rok 2014 bol upravovaný dňa 14.12.2015 uznesením č. 69/201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počet obce Sokolovce po zmená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95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Pôvodný rozpočet</w:t>
        <w:tab/>
        <w:t>rozpočet po zmenách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95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>Príjmy celkom</w:t>
        <w:tab/>
        <w:t>560.830</w:t>
        <w:tab/>
        <w:t>640.520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 toho: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954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ežné príjmy:</w:t>
        <w:tab/>
        <w:t>382.830</w:t>
        <w:tab/>
        <w:t>440.385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954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>kapitálové príjmy:</w:t>
        <w:tab/>
        <w:t xml:space="preserve">    1.000</w:t>
        <w:tab/>
        <w:t xml:space="preserve">    1.000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954" w:leader="none"/>
        </w:tabs>
        <w:rPr/>
      </w:pPr>
      <w:r>
        <w:rPr>
          <w:rFonts w:cs="Times New Roman" w:ascii="Times New Roman" w:hAnsi="Times New Roman"/>
          <w:i/>
          <w:sz w:val="24"/>
          <w:szCs w:val="24"/>
        </w:rPr>
        <w:t>finančné príjmy:</w:t>
        <w:tab/>
        <w:t xml:space="preserve">   4.000</w:t>
        <w:tab/>
        <w:t xml:space="preserve">   4.000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954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ríjmy RO s pr.subjektiviou:</w:t>
        <w:tab/>
        <w:t>173.000</w:t>
        <w:tab/>
        <w:t>195.135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954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95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  <w:t>Výdavky celkom</w:t>
        <w:tab/>
        <w:t>556.540</w:t>
        <w:tab/>
        <w:t>627.574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 toho: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954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ežné výdavky:</w:t>
        <w:tab/>
        <w:t>187.060</w:t>
        <w:tab/>
        <w:t>249.266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954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apitálové výdavky:</w:t>
        <w:tab/>
        <w:t xml:space="preserve"> 64.920</w:t>
        <w:tab/>
        <w:t xml:space="preserve"> 37.384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954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inančné výdavky:</w:t>
        <w:tab/>
        <w:t xml:space="preserve"> 33.580</w:t>
        <w:tab/>
        <w:t xml:space="preserve"> 33.580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954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ýdavky RO:</w:t>
        <w:tab/>
        <w:t>171.380</w:t>
        <w:tab/>
        <w:t>195.425</w:t>
      </w:r>
    </w:p>
    <w:p>
      <w:pPr>
        <w:pStyle w:val="Normal"/>
        <w:pBdr>
          <w:top w:val="single" w:sz="4" w:space="1" w:color="000000"/>
          <w:left w:val="single" w:sz="4" w:space="1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954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Š so ŠJ:</w:t>
        <w:tab/>
        <w:t>99.600</w:t>
        <w:tab/>
        <w:t xml:space="preserve">111.919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954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Rozbor plnenia príjmov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lightGray"/>
        </w:rPr>
        <w:t>Príjmy spolu (skutočnosť k 31.12.2015):</w:t>
        <w:tab/>
        <w:t>630.737</w:t>
      </w:r>
      <w:r>
        <w:rPr>
          <w:rFonts w:cs="Times New Roman" w:ascii="Times New Roman" w:hAnsi="Times New Roman"/>
          <w:b/>
          <w:i/>
          <w:sz w:val="24"/>
          <w:szCs w:val="24"/>
        </w:rPr>
        <w:t>,16</w:t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95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954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 toho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954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bežné príjmy daňové, nedaňové, ostatné príjmy):</w:t>
        <w:tab/>
        <w:t>432.429,42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954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transfery:</w:t>
        <w:tab/>
        <w:tab/>
        <w:t>198.209,74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954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kapitálové príjmy:</w:t>
        <w:tab/>
        <w:tab/>
        <w:t xml:space="preserve">    98.0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954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príjmové FO:</w:t>
        <w:tab/>
        <w:tab/>
        <w:t xml:space="preserve">      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954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Rozbor čerpania výdavkov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954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lightGray"/>
        </w:rPr>
        <w:t>Výdavky spolu:</w:t>
        <w:tab/>
        <w:tab/>
        <w:t>618.689,</w:t>
      </w:r>
      <w:r>
        <w:rPr>
          <w:rFonts w:cs="Times New Roman" w:ascii="Times New Roman" w:hAnsi="Times New Roman"/>
          <w:b/>
          <w:i/>
          <w:sz w:val="24"/>
          <w:szCs w:val="24"/>
        </w:rPr>
        <w:t>23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954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954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 toho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954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bežné výdavky:</w:t>
        <w:tab/>
        <w:tab/>
        <w:t>228.227,61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954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kapitálové výdavky.</w:t>
        <w:tab/>
        <w:tab/>
        <w:t xml:space="preserve">  48.622,5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954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výdavky RO:</w:t>
        <w:tab/>
        <w:tab/>
        <w:t>305.284,24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954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výdavkové fin. operácie:</w:t>
        <w:tab/>
        <w:tab/>
        <w:t xml:space="preserve"> 36.554,88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954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  <w:tab w:val="left" w:pos="5954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Celkové plnenie rozpočtu obce Sokolovce vyjadrené v %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lnenie príjmov bolo 98,47 %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Čerpanie výdavkov celkom 98,91%, z toho bežné výdavky 95,87%, kapitálové výdavky 90,68%, výdavkové finančné operácie 120,45%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>Celkové rozpočtové hospodárenie obce za rok 2015 skončilo prebytkom 48.602,81 Eur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odnotenie aktív a pasív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ktíva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Celkový majetok obce – dlhodobý hmotný, zásoby, dlhodobé pohľadávky a finančné účty predstavoval 1.646.816 €. Z toh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neobežný majetok spolu: 1.618.69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obežný majetok spolu: 27.96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časové rozlíšenie: 15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asíva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lastné imanie a záväzky spolu: 1.646.816. Z toh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vlastné imanie: 917.70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záväzky: 678.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časové rozlíšenie: 50.74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ehľad o stave a vývoji dlhu k 31.12.2015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ec Sokolovce eviduje k 31.12.2015 záväzok voči bankám vo výške. 608.663,00 €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ec uzatvorila v roku 2009 Zmluvu o úvere na výstavbu nájomných bytom. Úver je dlhodobý s dobou splatnosti do r. 2035. Výška prijatého úveru: 724.800 €, zostatok k 31.12.2015: 582.632,86 €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ec eviduje záväzok voči dodávateľom (leasing) vo výške 10.325,00 €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ec Sokolovce nemá zriadené žiadne príspevkové organizácie, neposkytla žiadne záruky a ani neprevádza podnikateľskú činnosť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sporiadanie finančných vzťahov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poriadanie finančných vzťahov bolo vykonané voč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zriadeným a založeným P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osobám PO a FO – podnikateľ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štátnemu rozpočt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štátnym fond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rozpočtom iných obc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rozpočtom VÚ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Inventarizácia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nventarizácia majetku a záväzkov bola vykonaná v decembri 2015, inventarizačné rozdiely zistené nebol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Účtovná uzávierka za rok 2015 bola v čase zostavovania stanoviska k záverečnému účtu  overená audítorom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áverečné zhrnut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verečný účet obsahuje predpísané náležitosti t.j.: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daje o plnení rozpočtu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anciu aktív a pasív</w:t>
      </w:r>
    </w:p>
    <w:p>
      <w:pPr>
        <w:pStyle w:val="Odsekzoznamu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daje o nákladoch a výnosoch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verečný účet bol zverejnený zákon predpísaným spôsobo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a základe zistených skutočností z podkladov k ročnej uzávierke ako aj vlastných poznatkov z kontrolnej činnosti záverom ako hlavný kontrolór obce Sokolovce odporúčam OcZ prerokovanie záverečného účtu obce Sokolovce za rok 2015 uzavrieť s výrok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úhlas s celoročným hospodárením obce Sokolovce bez výhrad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Mgr. Edita Podhradská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hlavný kontrolór obc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5. jún 2016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8:32:00Z</dcterms:created>
  <dc:creator>Danekovci</dc:creator>
  <dc:description/>
  <dc:language>en-US</dc:language>
  <cp:lastModifiedBy>Danekovci</cp:lastModifiedBy>
  <cp:lastPrinted>2015-06-12T13:21:00Z</cp:lastPrinted>
  <dcterms:modified xsi:type="dcterms:W3CDTF">2016-07-19T18:32:00Z</dcterms:modified>
  <cp:revision>2</cp:revision>
  <dc:subject/>
  <dc:title/>
</cp:coreProperties>
</file>