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</w:t>
      </w:r>
      <w:r>
        <w:rPr>
          <w:sz w:val="20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 xml:space="preserve">Záverečný účet Obce Sokolovce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6"/>
          <w:szCs w:val="36"/>
        </w:rPr>
        <w:t>za rok 201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</w:t>
      </w:r>
      <w:r>
        <w:rPr>
          <w:b/>
          <w:szCs w:val="24"/>
        </w:rPr>
        <w:t>Záverečný účet obce za rok 2015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Rozpočet obce na rok 2015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Rozbor plnenia príjmov za rok 2015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Rozbor čerpania výdavkov za rok 2015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užitie prebytku hospodárenia za rok 201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Tvorba a použitie prostriedkov rezervného a sociálneho fondu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Bilancia aktív a pasív k 31.12.2015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rehľad o stave a vývoji dlhu k 31.12.2015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Hospodárenie príspevkových organizácií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rehľad o poskytnutých zárukách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nikateľská činnosť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Finančné usporiadanie finančných vzťahov voči 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Cs w:val="24"/>
        </w:rPr>
        <w:t>zriadeným a založeným právnickým osobám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ostatným právnickým osobám a fyzickým osobám – podnikateľom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štátnemu rozpočtu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štátnym fondom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rozpočtom iných obcí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rozpočtom VÚC</w:t>
      </w:r>
    </w:p>
    <w:p>
      <w:pPr>
        <w:pStyle w:val="Normal"/>
        <w:jc w:val="both"/>
        <w:rPr/>
      </w:pPr>
      <w:r>
        <w:rPr>
          <w:szCs w:val="24"/>
        </w:rPr>
        <w:t xml:space="preserve">            </w:t>
      </w:r>
      <w:r>
        <w:rPr>
          <w:szCs w:val="24"/>
        </w:rPr>
        <w:t>12. Hodnotenia plnenia programov obce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</w:t>
      </w:r>
      <w:r>
        <w:rPr>
          <w:b/>
          <w:sz w:val="32"/>
          <w:szCs w:val="32"/>
        </w:rPr>
        <w:t>Záverečný účet Obce Sokolovce za rok 2015</w:t>
      </w:r>
      <w:r>
        <w:rPr>
          <w:b/>
          <w:szCs w:val="24"/>
        </w:rPr>
        <w:t>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Cs w:val="24"/>
        </w:rPr>
        <w:t xml:space="preserve">Rozpočet obce na rok 2015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ákladným nástrojom finančného hospodárenia obce bol  rozpočet obce na rok 2015. Obec v roku 2015 zostavila rozpočet podľa ustanovenia § 10 odsek 7) zákona č. 583/2004 Zb.  o rozpočtových pravidlách územnej samosprávy a o zmene a doplnení niektorých zákonov v znení neskorších predpisov. Bežný rozpočet obce na rok 2015 bol zostavený ako prebytkový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Hospodárenie obce sa riadilo podľa schváleného rozpočtu obce na rok 20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Rozpočet obce bol schválený obecným zastupiteľstvom dňa 10.12.2014  uznesením č. 8/2015 OZ, rozpočet bol upravovaný uznesením č. 69/2015 OZ dňa 14.12.20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</w:t>
      </w:r>
      <w:r>
        <w:rPr>
          <w:b/>
          <w:szCs w:val="24"/>
        </w:rPr>
        <w:t>Rozpočet obce k 31.12.2015 v celých Eur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č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čet po zmenác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íjmy celk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60.8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0.5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 toho 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žné príjm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82.83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0.38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pitálové príjm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1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1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nančné príjm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4.0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4.00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íjmy RO s práv.subj.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íjmy (111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1.380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1.6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4.258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87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ýdavky celko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6.54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7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627.57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 toho 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žné výdav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87.0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249.26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pitálové výdav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64.92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37.38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nančné výdav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33.5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33.58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ýdavky RO s práv.subj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71.38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95.42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 MŠ a Š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99.6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11.919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Rozbor plnenia príjmov za rok 2015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––––––––––––––––––––––––––––––––––––</w:t>
      </w:r>
      <w:r>
        <w:rPr>
          <w:b/>
          <w:szCs w:val="24"/>
        </w:rPr>
        <w:t>-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00"/>
        <w:gridCol w:w="3092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pravený rozpočet na rok 20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točnosť k 31.12.20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plneni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</w:rPr>
              <w:t xml:space="preserve">640.520  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</w:t>
            </w:r>
            <w:r>
              <w:rPr>
                <w:b/>
                <w:szCs w:val="24"/>
              </w:rPr>
              <w:t>630.737,1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8,47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Cs w:val="24"/>
        </w:rPr>
      </w:pPr>
      <w:r>
        <w:rPr>
          <w:b/>
          <w:szCs w:val="24"/>
        </w:rPr>
        <w:t>Bežné príjmy – daňové príjmy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9"/>
        <w:gridCol w:w="3092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čet na rok 20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točnosť k 31.12.20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plnenia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 xml:space="preserve">378.849,22 €   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377.701,03 €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,70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Cs w:val="24"/>
        </w:rPr>
      </w:pPr>
      <w:r>
        <w:rPr>
          <w:b/>
          <w:szCs w:val="24"/>
        </w:rPr>
        <w:t>Výnos dane z príjmov poukázaný územnej samospráve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 predpokladanej finančnej čiastky v sume 317.664,22 € z výnosu dane z príjmov boli k 31.12.2015 poukázané prostriedky zo ŠR v sume 317.664,22 €, čo predstavuje plnenie na 100,00 %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>
          <w:b/>
          <w:szCs w:val="24"/>
        </w:rPr>
        <w:t>Daň z nehnuteľnosti :</w:t>
      </w:r>
    </w:p>
    <w:p>
      <w:pPr>
        <w:pStyle w:val="Normal"/>
        <w:ind w:left="108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 rozpočtovaných 26.835,- € bol skutočný príjem k 31.12.2015 v sume 26.476,66 €, čo je 98,66 % plnenie. Príjmy dane z pozemkov boli v sume 14.749,73 €, dane zo stavieb boli v sume 11.588,00 € a dane z bytov v sume  138,93 €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</w:t>
      </w:r>
      <w:r>
        <w:rPr>
          <w:b/>
          <w:szCs w:val="24"/>
        </w:rPr>
        <w:t>c)   Daň za psa :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 rozpočtovaných 1.500,- Eur bol skutočný príjem k 31.12.2015 v sume 1.403,89 €, čo je 93,59 % plnenie. </w:t>
      </w:r>
    </w:p>
    <w:p>
      <w:pPr>
        <w:pStyle w:val="Normal"/>
        <w:ind w:left="10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108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>d)  Daň za nevýherné hracie prístroje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 rozpočtovaných 3,100,- € bol skutočný príjem k 31.12.2015 v sume 3.162,71 €, čo predstavuje 102,02 % plnenie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</w:t>
      </w:r>
      <w:r>
        <w:rPr>
          <w:b/>
          <w:szCs w:val="24"/>
        </w:rPr>
        <w:t>e)  Daň za komunálne odpady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 rozpočtovaných 21.200,- €, čo predstavuje aj poplatky za predaj smetných nádob, poplatky za predaj kompostérov, bol skutočný príjem k 31.12.2015 v sume 20.447,10 €, čo predstavuje 96,45 % plneni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</w:rPr>
        <w:t>Daň za jadrové zariadenie :</w:t>
      </w:r>
    </w:p>
    <w:p>
      <w:pPr>
        <w:pStyle w:val="Normal"/>
        <w:ind w:left="11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 rozpočtovaných 8.550,- € bol skutočný príjem k 31.12.2015 v sume  8.546,45 €, čo predstavuje 99,96 % plneni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) Bežné príjmy – nedaňové príjmy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00"/>
        <w:gridCol w:w="3093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čet na rok 20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točnosť k 31.12.20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plnenia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41.940,00 €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</w:rPr>
              <w:t xml:space="preserve">38.372,21 €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,49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Cs w:val="24"/>
        </w:rPr>
      </w:pPr>
      <w:r>
        <w:rPr>
          <w:b/>
          <w:szCs w:val="24"/>
        </w:rPr>
        <w:t>Príjmy z vlastníctva obce a prenájmu nehnuteľností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 rozpočtovaných 38.890,00 € bol skutočný príjem k 31.12.2015 v sume 35.305,71 €, čo predstavuje 90,78 % plnenie. Ide o príjem z prenajatých priestorov – budov, priestorov a objektov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Cs w:val="24"/>
        </w:rPr>
      </w:pPr>
      <w:r>
        <w:rPr>
          <w:b/>
          <w:szCs w:val="24"/>
        </w:rPr>
        <w:t>Administratívne a správne poplatky :</w:t>
      </w:r>
    </w:p>
    <w:p>
      <w:pPr>
        <w:pStyle w:val="Normal"/>
        <w:ind w:left="11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 rozpočtovaných 3.050,- € bol skutočný príjem k 31.12.2015 v sume 3.066,50 €, čo predstavuje 100,54  % plneni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3) Bežné príjmy – ostatné príjmy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00"/>
        <w:gridCol w:w="3093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čet na rok 20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točnosť k 31.12.20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% plnenia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19.595,41 €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</w:t>
            </w:r>
            <w:r>
              <w:rPr>
                <w:b/>
                <w:szCs w:val="24"/>
              </w:rPr>
              <w:t xml:space="preserve">16.356,18 €     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3,47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Cs w:val="24"/>
        </w:rPr>
      </w:pPr>
      <w:r>
        <w:rPr>
          <w:b/>
          <w:szCs w:val="24"/>
        </w:rPr>
        <w:t>Pokuty :</w:t>
      </w:r>
    </w:p>
    <w:p>
      <w:pPr>
        <w:pStyle w:val="Normal"/>
        <w:ind w:left="11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ieto príjmy sú rozpočtované sumou 100,00 €, skutočný príjem k 31.12.2015  bol v sume 259,95 €, zaplatené pokuty občanov, čo predstavuje plnenie 259,95 %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Cs w:val="24"/>
        </w:rPr>
      </w:pPr>
      <w:r>
        <w:rPr>
          <w:b/>
          <w:szCs w:val="24"/>
        </w:rPr>
        <w:t>Ostatné poplatky :</w:t>
      </w:r>
    </w:p>
    <w:p>
      <w:pPr>
        <w:pStyle w:val="Normal"/>
        <w:ind w:left="11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statné poplatky boli rozpočtované v sume 19.495,41 €, skutočný príjem k 31.12.2015 bol v sume 16.096,23 €, čo predstavuje 82,56 % plnenie. Išlo hlavne o poplatky za miestny rozhlas, cintorínske poplatky, tržby z dopravy, opatrovateľská služba, poplatky za kopírovanie, poplatky za použitie chladiaceho zariadenia na DS, školné MŠ a ZŠ, úroky a podobne, ako aj poplatky : - recyklačný fond         919,00 €</w:t>
      </w:r>
    </w:p>
    <w:p>
      <w:pPr>
        <w:pStyle w:val="Normal"/>
        <w:jc w:val="both"/>
        <w:rPr/>
      </w:pPr>
      <w:r>
        <w:rPr>
          <w:szCs w:val="24"/>
        </w:rPr>
        <w:t xml:space="preserve">                 </w:t>
      </w:r>
      <w:r>
        <w:rPr>
          <w:szCs w:val="24"/>
        </w:rPr>
        <w:t>- ENVI-PAK       – separovaný zber          544,72 €</w:t>
      </w:r>
    </w:p>
    <w:p>
      <w:pPr>
        <w:pStyle w:val="Normal"/>
        <w:jc w:val="both"/>
        <w:rPr/>
      </w:pPr>
      <w:r>
        <w:rPr>
          <w:szCs w:val="24"/>
        </w:rPr>
        <w:t xml:space="preserve">                 </w:t>
      </w:r>
      <w:r>
        <w:rPr>
          <w:szCs w:val="24"/>
        </w:rPr>
        <w:t xml:space="preserve">- BOMAT            – za elektronický šrot    361,00 €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Obec prijala nasledovné granty a transfery :</w:t>
      </w:r>
    </w:p>
    <w:p>
      <w:pPr>
        <w:pStyle w:val="Normal"/>
        <w:ind w:left="114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29"/>
        <w:gridCol w:w="2322"/>
        <w:gridCol w:w="2326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.č. 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skytovateľ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ma v Eur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Účel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Š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195.500,29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Školstvo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bvodný úrad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</w:rPr>
              <w:t>151,3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-skladník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vodný úra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</w:rPr>
              <w:t>426,0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gister občanov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ÚPSVa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</w:rPr>
              <w:t>660,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ociálne odkázaní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vodný úrad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</w:rPr>
              <w:t xml:space="preserve">640,00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Voľby          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ÚPSVa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</w:rPr>
              <w:t>831,9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VPP-§50j,ESF,</w:t>
            </w:r>
            <w:r>
              <w:rPr>
                <w:sz w:val="20"/>
              </w:rPr>
              <w:t>EÚ,§52</w:t>
            </w:r>
            <w:r>
              <w:rPr>
                <w:b/>
                <w:szCs w:val="24"/>
              </w:rPr>
              <w:t xml:space="preserve">     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</w:t>
      </w:r>
      <w:r>
        <w:rPr>
          <w:b/>
          <w:szCs w:val="24"/>
        </w:rPr>
        <w:t xml:space="preserve">SPOLU :                         198.209,74 €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Granty a transfery boli účelovo viazané a boli použité v súlade s ich účelom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4) Kapitálové príjmy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00"/>
        <w:gridCol w:w="3093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čet na rok 20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točnosť k 31.12.20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plnenia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 xml:space="preserve">1.000,00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98,00 €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,80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szCs w:val="24"/>
        </w:rPr>
      </w:pPr>
      <w:r>
        <w:rPr>
          <w:b/>
          <w:szCs w:val="24"/>
        </w:rPr>
        <w:t>príjem z predaja pozemkov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 rozpočtovaných 1.000,- €, bol k 31.12.2015  príjem len 98,00 € z predaja pozemku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5)  Príjmové finančné operácie 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bec Sokolovce neplánovala v roku 2015 žiadny nový úver.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Predpoklad zostatku prostriedkov z predchádzajúcich rokov bol 4.000,00 €, čo tvoril aj upravený rozpočet a z uvedenej sumy nebolo k 31.12.2015 čerpan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b/>
          <w:szCs w:val="24"/>
        </w:rPr>
        <w:t>Rozbor čerpania výdavkov za rok 2015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00"/>
        <w:gridCol w:w="3093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čet na rok 20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točnosť k 31.12.20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plnenia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627.574 €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618.689,23 €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8,91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4"/>
        </w:rPr>
      </w:pPr>
      <w:r>
        <w:rPr>
          <w:b/>
          <w:szCs w:val="24"/>
        </w:rPr>
        <w:t>bežné výdavky :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00"/>
        <w:gridCol w:w="3093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čet na rok 20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točnosť k 31.12.20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% plnenia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237.387 €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228.227,61 €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,87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 tom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110"/>
        <w:gridCol w:w="2151"/>
        <w:gridCol w:w="2045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unkčná klasifiká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če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točnosť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plnenia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Riadenie obce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aňová a rozp.polit.,Spoločný úrad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Členstvo v združ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Vzdelávanie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oľby  (11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10.673,19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9.512,59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 xml:space="preserve">500,00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1.500,00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 xml:space="preserve">640,00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07.482,05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9.181,92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521,2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1.564,00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64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97,12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96,52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,25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4,27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erejná zeleň a priestranstvá, VPP-akt.čin.(§50i,50j),zameranie, vytýčenie,chodníky-dlažb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14.557,78 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18.016,86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23,76  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erejné osvetlenie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ájomná bytovk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14.300,00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7.700,00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4.937,41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8.143,18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104,46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105,76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patrovateľská služb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4.800,00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4.835,65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,74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Dávky v HN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Uvítanie detí do života,soc.výpomoc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 xml:space="preserve">500,00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 xml:space="preserve">1.000,00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1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623,20 (111)</w:t>
            </w:r>
          </w:p>
          <w:p>
            <w:pPr>
              <w:pStyle w:val="Normal"/>
              <w:tabs>
                <w:tab w:val="clear" w:pos="708"/>
                <w:tab w:val="right" w:pos="2121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124,64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Činnosť dôchodcov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6.500,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6.013,8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92,52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dravotnícke zariad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100,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 xml:space="preserve">192,58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192,58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-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intorínske služby, DS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1.800,00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705,64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97,76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iestny rozhla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1.390,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320,1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94,98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ožiarna ochran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1.000,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116,4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11,64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ivilná ochrana –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kladníčka C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  <w:t xml:space="preserve">        </w:t>
            </w:r>
            <w:r>
              <w:rPr>
                <w:b/>
                <w:szCs w:val="24"/>
                <w:highlight w:val="yellow"/>
              </w:rPr>
              <w:t>151,30 (111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 xml:space="preserve">-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ber a preprava TD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16.000,00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16.095,4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100,6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Uloženie TDO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metné nádoby a ost.nákl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8.510,00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1.200,00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8.985,59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2.867,4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128,37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238,96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prava a údrž.MK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7.500,00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2.862,20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38,16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Čakárn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500,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</w:t>
            </w:r>
            <w:r>
              <w:rPr>
                <w:b/>
                <w:szCs w:val="24"/>
              </w:rPr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-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Š-bežné výdavky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ZŠ-noviny (dotácia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polu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</w:t>
            </w:r>
            <w:r>
              <w:rPr>
                <w:b/>
                <w:szCs w:val="24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</w:t>
            </w:r>
            <w:r>
              <w:rPr>
                <w:b/>
                <w:szCs w:val="24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</w:t>
            </w:r>
            <w:r>
              <w:rPr>
                <w:b/>
                <w:szCs w:val="24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2.666,23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</w:rPr>
              <w:t>508,3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3.174,61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Šport-podpora športu, detské ihrisko, dotácie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8.894,9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6.942,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78,05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ltúrny do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12.085,2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9.849,2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 xml:space="preserve">81,50 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becná knižnic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430,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</w:rPr>
              <w:t>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ultúra v obci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2.600,0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2.005,2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b/>
                <w:szCs w:val="24"/>
              </w:rPr>
              <w:t>78,43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kapitálové výdavky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00"/>
        <w:gridCol w:w="3093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čet na rok 2015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točnosť k 31.12.20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plnenia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 xml:space="preserve">53.622,50 € 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</w:t>
            </w:r>
            <w:r>
              <w:rPr>
                <w:b/>
                <w:szCs w:val="24"/>
              </w:rPr>
              <w:t>48.622,50 €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1" w:leader="none"/>
              </w:tabs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90,68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alo sa o zaplatenie poslednej časti  fakturácie za odvodnenie ulice Hlohoveckej v sume 37.384,47 €, kúpa pozemkov od občanov v sume 350,03 € a splatenie časti leasingu nového osobného auta v sume 4.388,- €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4"/>
        </w:rPr>
      </w:pPr>
      <w:r>
        <w:rPr>
          <w:b/>
          <w:szCs w:val="24"/>
        </w:rPr>
        <w:t>výdavkové finančné operácie :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00"/>
        <w:gridCol w:w="3093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čet na rok 2014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točnosť k 31.12.201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plnenia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</w:t>
            </w:r>
            <w:r>
              <w:rPr>
                <w:b/>
                <w:szCs w:val="24"/>
              </w:rPr>
              <w:t>33.580,00 €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</w:t>
            </w:r>
            <w:r>
              <w:rPr>
                <w:b/>
                <w:szCs w:val="24"/>
              </w:rPr>
              <w:t xml:space="preserve">36.554,88 €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120,45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 rozpočtovaných 33.580,- € na splácanie úverov, sa investovalo na  splácanie úveru odvodnenia ul. Hlohoveckej vo výške 8.580,- € a splácanie úveru nájomnej bytovky v sume 27.974,88 €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výdavky rozpočtových organizácií s právnou subjektivitou :  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099"/>
        <w:gridCol w:w="3092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čet na rok 201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utočnosť k 31.12.20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plnenia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</w:t>
            </w:r>
            <w:r>
              <w:rPr>
                <w:b/>
                <w:szCs w:val="24"/>
              </w:rPr>
              <w:t>305.284,2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</w:t>
            </w:r>
            <w:r>
              <w:rPr>
                <w:b/>
                <w:szCs w:val="24"/>
              </w:rPr>
              <w:t xml:space="preserve">305.284,2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100,00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ežné výdavky rozpočtových organizácií s právnou subjektivitou z toho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Základná škola s materskou školou :      195.500,29 €       (111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</w:t>
      </w:r>
      <w:r>
        <w:rPr>
          <w:b/>
          <w:szCs w:val="24"/>
        </w:rPr>
        <w:t xml:space="preserve">134,55 €       (11T1, 11T2)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                                                </w:t>
      </w:r>
      <w:r>
        <w:rPr>
          <w:b/>
          <w:szCs w:val="24"/>
        </w:rPr>
        <w:t>109.649,40 €       (41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–––––––––––––––––––––––––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</w:t>
      </w:r>
      <w:r>
        <w:rPr>
          <w:szCs w:val="24"/>
        </w:rPr>
        <w:t>SPOLU :              305.284,24 €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apitálové výdavky :                                            0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Použitie prebytku (vysporiadanie schodku) hospodárenia za rok 2015 :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Bežné príjmy                                                     630.639,16 €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ežné výdavky – OcÚ           228.227,61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          </w:t>
      </w:r>
      <w:r>
        <w:rPr>
          <w:b/>
          <w:szCs w:val="24"/>
        </w:rPr>
        <w:t xml:space="preserve">ZŠ s MŠ    305.284,24         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</w:t>
      </w:r>
      <w:r>
        <w:rPr>
          <w:b/>
          <w:szCs w:val="24"/>
        </w:rPr>
        <w:t>S p o l u :                       -     533.511,85 |€</w:t>
      </w:r>
    </w:p>
    <w:p>
      <w:pPr>
        <w:pStyle w:val="Normal"/>
        <w:jc w:val="both"/>
        <w:rPr/>
      </w:pPr>
      <w:r>
        <w:rPr>
          <w:b/>
          <w:szCs w:val="24"/>
        </w:rPr>
        <w:t xml:space="preserve">Výsledok bežného rozpočtu                      +       97.127,31 €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Kapitálové príjmy                                                      98,00 €</w:t>
      </w:r>
    </w:p>
    <w:p>
      <w:pPr>
        <w:pStyle w:val="Normal"/>
        <w:jc w:val="both"/>
        <w:rPr/>
      </w:pPr>
      <w:r>
        <w:rPr>
          <w:b/>
          <w:szCs w:val="24"/>
        </w:rPr>
        <w:t>Kapitálové výdavky                                   -        48.622,50 €</w:t>
      </w:r>
    </w:p>
    <w:p>
      <w:pPr>
        <w:pStyle w:val="Normal"/>
        <w:jc w:val="both"/>
        <w:rPr/>
      </w:pPr>
      <w:r>
        <w:rPr>
          <w:b/>
          <w:szCs w:val="24"/>
        </w:rPr>
        <w:t>Výsledok kapitálového rozpočtu              -         48.524,50 €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Finančné operácie príjmové                                     00,00 €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Finančné operácie výdavkové                   -       36.554,88 €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ýsledok finančných operácií                   -       36.554,88 €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Výsledok rozpočtového hospodárenia v zmysle zákona č. 583/2004 o rozpočtových                pravidlách územnej samosprávy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ežné príjmy + kapitálové príjmy                                       630.737,16 €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Bežné výdavky + kapitálové výdavky                            -    582.134,35 €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Výsledok rozpočtového hospodárenia :                                 48.602,81 €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Prebytok rozpočtu </w:t>
      </w:r>
      <w:r>
        <w:rPr>
          <w:szCs w:val="24"/>
        </w:rPr>
        <w:t xml:space="preserve">v sume </w:t>
      </w:r>
      <w:r>
        <w:rPr>
          <w:b/>
          <w:szCs w:val="24"/>
        </w:rPr>
        <w:t>48.602,81 €</w:t>
      </w:r>
      <w:r>
        <w:rPr>
          <w:szCs w:val="24"/>
        </w:rPr>
        <w:t xml:space="preserve"> zistený podľa § 10 ods. 3 písm. a) a b) zákona č. 583/2004 Zb. o rozpočtových pravidlách územnej samosprávy a o zmene a doplnení niektorých zákonov v znení neskorších predpisov navrhujeme vysporiadať nasledovne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 rezervný fond    (10 %)                                       4.860,00 €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tvorba a použitie prostriedkov rezervného a sociálneho fondu :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REZERVNÝ     FOND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bec vytvára rezervný fond v zmysle zákona č. 583/2004 Zb. Rezervný fond nevedie na samostatnom analytickom účte. O použití rezervného fondu rozhoduje obecné zastupiteľstv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2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nd rezervný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uma v €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 k 1.1.201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750,28 €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írastky – z prebytku hospodárenia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.860,00 €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- ostatné prírastky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Úbytky – použitie rezervného fondu 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uznesenie č.     zo dňa   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uznesenie č.     zo dňa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krytie schodku hospodárenia v priebehu roka 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ostatné úbytky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Z k 31.12.201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.610,28 €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OCIÁLNY      FOND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641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ociálny fond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ma v Eur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S k 1.1.201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rírastky - povinný prídel-1 %   (mzdy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75,29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- iné prírastky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- ostatné prírastky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Úbytky   - závodné stravovanie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75,29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- regenerácia, doprava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- dopravné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</w:t>
            </w:r>
            <w:r>
              <w:rPr>
                <w:szCs w:val="24"/>
              </w:rPr>
              <w:t>- ostatné úbytky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KZ k 31.12.2015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Cs w:val="24"/>
        </w:rPr>
        <w:t>Bilancia aktív a pasív k 31.12.2015 :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 K T Í V A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3095"/>
        <w:gridCol w:w="3091"/>
      </w:tblGrid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ázov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S k 31.12.201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S k 1.1.2015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ajetok spolu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615.18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646.816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eobežný majetok spolu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569.84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618.692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 toho 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lhodobý nehmotný majetok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lhodobý hmotný majetok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319.05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367.909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lhodobý finančný majetok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 xml:space="preserve">250.784 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>250.784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bežný majetok spolu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45.02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27.967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 toho 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ásob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         </w:t>
            </w:r>
            <w:r>
              <w:rPr>
                <w:szCs w:val="24"/>
              </w:rPr>
              <w:t>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392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účtovanie medzi subj. VS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      </w:t>
            </w:r>
            <w:r>
              <w:rPr>
                <w:szCs w:val="24"/>
              </w:rPr>
              <w:t>22.10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szCs w:val="24"/>
              </w:rPr>
              <w:t>24.373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lhodobé pohľadávk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         </w:t>
            </w:r>
            <w:r>
              <w:rPr>
                <w:szCs w:val="24"/>
              </w:rPr>
              <w:t>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rátkodobé pohľadávk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         </w:t>
            </w:r>
            <w:r>
              <w:rPr>
                <w:szCs w:val="24"/>
              </w:rPr>
              <w:t>4.62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szCs w:val="24"/>
              </w:rPr>
              <w:t>285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inančné účty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8.29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3.309</w:t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oskytnuté návr.fin.výp.dlh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oskytnuté návr.fin.výp.krát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asové rozlíšenie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</w:t>
            </w:r>
            <w:r>
              <w:rPr>
                <w:b/>
                <w:szCs w:val="24"/>
              </w:rPr>
              <w:t>32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</w:t>
            </w:r>
            <w:r>
              <w:rPr>
                <w:b/>
                <w:szCs w:val="24"/>
              </w:rPr>
              <w:t>157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 A S Í V 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097"/>
        <w:gridCol w:w="3093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ázov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S k 31.12.20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S k 1.1.2015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lastné imanie a záväzky spolu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615.18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646.816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lastné imani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>957.4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917.702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 toho 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ceňovacie rozdiel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ond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ýsledok hospodárenia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>957.41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>917.702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áväzk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609.693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</w:t>
            </w:r>
            <w:r>
              <w:rPr>
                <w:b/>
                <w:szCs w:val="24"/>
              </w:rPr>
              <w:t>678.366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 toho :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rezerv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1.00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1.485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účt.medzi subjektami VS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Dlhodobé záväzk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    </w:t>
            </w:r>
            <w:r>
              <w:rPr>
                <w:szCs w:val="24"/>
              </w:rPr>
              <w:t>582.63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604.58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rátkodobé záväzk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>10.32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48.017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áväzky z nájmu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9.09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Iné záväzky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</w:t>
            </w:r>
            <w:r>
              <w:rPr>
                <w:szCs w:val="24"/>
              </w:rPr>
              <w:t>1.2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ankové úvery a výpomoci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</w:t>
            </w:r>
            <w:r>
              <w:rPr>
                <w:szCs w:val="24"/>
              </w:rPr>
              <w:t xml:space="preserve">15.705 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szCs w:val="24"/>
              </w:rPr>
              <w:t>24.285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Časové rozlíšeni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</w:t>
            </w:r>
            <w:r>
              <w:rPr>
                <w:b/>
                <w:szCs w:val="24"/>
              </w:rPr>
              <w:t>48.077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</w:t>
            </w:r>
            <w:r>
              <w:rPr>
                <w:b/>
                <w:szCs w:val="24"/>
              </w:rPr>
              <w:t>50.748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Cs w:val="24"/>
        </w:rPr>
        <w:t>Prehľad o stave a vývoji dlhu k 31.12.2015: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bec Sokolovce k 31.12.2015 eviduje tieto záväzky 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voči bankám                          608.663,00 €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voči dodávateľom (leasing)    10.325,00 €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voči štátnemu rozpočtu               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voči zamestnancom                     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bec uzatvorila v roku 2009 Zmluvu o úvere na výstavbu nájomných bytov. Úver je dlhodobý s dobou splatnosti do r. 2035, splátky úveru sú mesačné a splátky úrokov mesačn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52"/>
        <w:gridCol w:w="1537"/>
        <w:gridCol w:w="1561"/>
        <w:gridCol w:w="1559"/>
        <w:gridCol w:w="1549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.č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ýška prijatého úveru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Výška úroku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bezpečenie úve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ostatok k 31.12.20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platnosť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724.800,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Bianco zm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82.632,8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r. 2035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Hospodárenie príspevkových organizácií :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Obec nemá príspevkové organizácie zriaden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Prehľad o poskytnutých zárukách podľa jednotlivých príjemcov :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Obec neposkytla žiadne záruky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Podnikateľská činnosť :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Obec Sokolovce neprevádza podnikateľskú činnosť. 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Finančné usporiadanie vzťahov voči 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Cs w:val="24"/>
        </w:rPr>
      </w:pPr>
      <w:r>
        <w:rPr>
          <w:b/>
          <w:szCs w:val="24"/>
        </w:rPr>
        <w:t>zriadeným a založeným právnickým osobám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b/>
          <w:szCs w:val="24"/>
        </w:rPr>
        <w:t>ostatným právnickým osobám  a fyzickým osobám – podnikateľom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b/>
          <w:szCs w:val="24"/>
        </w:rPr>
        <w:t>štátnemu rozpočtu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b/>
          <w:szCs w:val="24"/>
        </w:rPr>
        <w:t>štátnym fondom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b/>
          <w:szCs w:val="24"/>
        </w:rPr>
        <w:t>rozpočtom iných obcí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b/>
          <w:szCs w:val="24"/>
        </w:rPr>
        <w:t>rozpočtom VÚC</w:t>
      </w:r>
    </w:p>
    <w:p>
      <w:pPr>
        <w:pStyle w:val="Normal"/>
        <w:ind w:left="108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 súlade s ustanovením § 16 ods. 2 zákona č. 583/2004 Zb. o rozpočtových pravidlách územnej samosprávy a o zmene a doplnení niektorých zákonov v znení neskorších predpisov má obce finančne usporiadať svoje hospodárenie vrátane finančných vzťahov k zriadeným alebo založeným právnickým osobám, fyzickým osobám – podnikateľom a právnickým osobám, ktorým poskytli finančné prostriedky svojho rozpočtu, ďalej usporiadať finančné vzťahy k štátnemu rozpočtu, štátnym fondom, rozpočtom iných obcí a k rozpočtom VÚC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prostriedky zriaďovateľa 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26"/>
        <w:gridCol w:w="2325"/>
        <w:gridCol w:w="231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počtová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rganizác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ma poskytnutých finančných prostriedkov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ma skutočne použitých finančných prostriedkov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zdiel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Š s MŠ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.649,40 €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.649,40 €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Cs w:val="24"/>
        </w:rPr>
        <w:t>prostriedky zo štátneho rozpočtu :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26"/>
        <w:gridCol w:w="2325"/>
        <w:gridCol w:w="2314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Rozpočtová organizácia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ma poskytnutých finančných prostriedkov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ma skutočne použitých finančných prostriedkov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Rozdiel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Š s MŠ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5.500,29 €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 xml:space="preserve">134,55 €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5.500,29 €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</w:t>
            </w:r>
            <w:r>
              <w:rPr>
                <w:b/>
                <w:szCs w:val="24"/>
              </w:rPr>
              <w:t>134,55 €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K 31.12.2015 boli vyúčtované všetky dotácie, ktoré boli obci poskytnut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857"/>
        <w:gridCol w:w="1863"/>
        <w:gridCol w:w="1861"/>
        <w:gridCol w:w="1846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Poskytovate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Účel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uma poskytnutých finančných prostriedkov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uma skutočne použitých finančných prostriedkov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Rozdiel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KŠU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Školstvo (ZŠ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95.500,2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34,55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95.500,2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34,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ÚPSVa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VPP-akt.činnosť   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831,9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831,9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bvodný úra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Register občan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426,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426,0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ÚPSVaR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oc. HN detí (strava,uč.pom.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660,2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660,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bvodný úra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CO-skladník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51,3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151,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bvodný úrad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Voľby 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640,0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640,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Obec neuzatvorila v roku 2015 žiadne zmluvu so štátnymi fondam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Cs w:val="24"/>
        </w:rPr>
      </w:pPr>
      <w:r>
        <w:rPr>
          <w:b/>
          <w:szCs w:val="24"/>
        </w:rPr>
        <w:t>Hodnotenie plnenia programov obce.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>Príloha č. 1 Záverečného účtu (správa kontrolóra obce Sokolovce).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ypracovala: Danka Hritzová                                   Predkladá : Ing. Marián Dócz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V Sokolovciach dňa  30.04.2016                                                   starosta obce 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4"/>
        </w:rPr>
      </w:pPr>
      <w:r>
        <w:rPr>
          <w:b/>
          <w:szCs w:val="24"/>
        </w:rPr>
        <w:t>Návrh na uznesenie :</w:t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Obecné zastupiteľstvo v Sokolovciach     s c h v a ľ u j e     Záverečný účet obce Sokolovce a celoročné hospodárenie bez výhrad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Obecné zastupiteľstvo v Sokolovciach      s c h v a ľ u j e     tvorbu rezervného fondu vo výške 4.860,00 €, zisteného podľa ustanovenia § 10 ods. 3 písm. a) a b) zákona č. 583/2004 Zb. o rozpočtových pravidlách územnej samosprávy a o zmene a doplnení niektorých zákonov v znení neskorších predpisov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6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27:00Z</dcterms:created>
  <dc:creator>Obec Sokolovce</dc:creator>
  <dc:description/>
  <cp:keywords/>
  <dc:language>en-US</dc:language>
  <cp:lastModifiedBy>Obec Sokolovce</cp:lastModifiedBy>
  <cp:lastPrinted>2016-06-29T07:50:00Z</cp:lastPrinted>
  <dcterms:modified xsi:type="dcterms:W3CDTF">2016-06-29T05:55:00Z</dcterms:modified>
  <cp:revision>116</cp:revision>
  <dc:subject/>
  <dc:title/>
</cp:coreProperties>
</file>